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VIRONMENTAL ELECTROCHEMISTRY</w:t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H318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</w:t>
        <w:tab/>
        <w:t xml:space="preserve">What are the advantages and disadvantages of electro chemical reactors? </w:t>
        <w:tab/>
        <w:tab/>
        <w:t xml:space="preserve">       </w:t>
        <w:tab/>
        <w:t xml:space="preserve">(6)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Describe any two types of electro chemical reactors with suitable diagrams.        </w:t>
        <w:tab/>
        <w:tab/>
        <w:t xml:space="preserve">(8)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c.     Explain the following terms.                                                                            </w:t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.</w:t>
        <w:tab/>
        <w:t xml:space="preserve"> Energy consumption </w:t>
        <w:tab/>
        <w:tab/>
        <w:t>ii.</w:t>
        <w:tab/>
        <w:t xml:space="preserve"> Space time yield.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432" w:hanging="432"/>
        <w:jc w:val="both"/>
        <w:rPr/>
      </w:pPr>
      <w:r>
        <w:rPr/>
        <w:t xml:space="preserve">2.    </w:t>
        <w:tab/>
        <w:t xml:space="preserve">a.  What is meant by Ion-ion interaction? Derive the Debye-Huckel equation for strong </w:t>
        <w:tab/>
        <w:t xml:space="preserve">electrolytes and discuss.                                               </w:t>
        <w:tab/>
        <w:tab/>
        <w:tab/>
        <w:tab/>
        <w:tab/>
        <w:tab/>
        <w:tab/>
        <w:tab/>
        <w:t xml:space="preserve">(15)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    How is the activity coefficient of an electrolyte determined?</w:t>
        <w:tab/>
        <w:tab/>
        <w:tab/>
        <w:tab/>
        <w:tab/>
        <w:tab/>
        <w:t xml:space="preserve">(5)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   </w:t>
        <w:tab/>
        <w:t xml:space="preserve">a.    What is meant by Ion-solvent interaction? Derive the Born equation and explain its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significance.                                                                                                   </w:t>
        <w:tab/>
        <w:tab/>
        <w:tab/>
        <w:t xml:space="preserve">(15)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Write briefly on the migration of ions in solutions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Derive the Butler-Volmer equation for electron transfer through the interface. </w:t>
        <w:tab/>
        <w:t xml:space="preserve">      </w:t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 xml:space="preserve">Derive the Tafel equation.                     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.</w:t>
        <w:tab/>
        <w:t>Explain Limiting current and Mass transfer.</w:t>
        <w:tab/>
        <w:t xml:space="preserve">                                                       </w:t>
        <w:tab/>
        <w:tab/>
        <w:t xml:space="preserve">(5)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escribe the theories of Electrical double lay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.   </w:t>
        <w:tab/>
        <w:t xml:space="preserve">Describe the DLVO theory and the electrostatic forces. What are the limitations of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 xml:space="preserve">the DLVO theory?                                                                                     </w:t>
        <w:tab/>
        <w:tab/>
        <w:tab/>
        <w:tab/>
        <w:t xml:space="preserve">(10)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.   </w:t>
        <w:tab/>
        <w:t>Differentiate Coagulation and Flocculatio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c. </w:t>
        <w:tab/>
        <w:t>Explain the Schulze-Hardy rule.</w:t>
        <w:tab/>
        <w:tab/>
        <w:t xml:space="preserve">                                                                </w:t>
        <w:tab/>
        <w:tab/>
        <w:t>(5)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 xml:space="preserve">                                           (OR)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What happens to the interfacial charge in the shear plane? Bring out the significance of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Zata Potential.                                                                                                  </w:t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Explain the following in detail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.</w:t>
        <w:tab/>
        <w:t xml:space="preserve">Streaming current and potential </w:t>
        <w:tab/>
        <w:t>ii.</w:t>
        <w:tab/>
        <w:t xml:space="preserve">Electroosmosis.  </w:t>
        <w:tab/>
        <w:tab/>
        <w:tab/>
        <w:tab/>
        <w:tab/>
        <w:t xml:space="preserve">      </w:t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  </w:t>
        <w:tab/>
        <w:t xml:space="preserve">a.    Describe the principle and application of Hydrogen electrode and Saturated Calomel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Electrod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   Explain the following in detail:                                                                                    </w:t>
      </w:r>
    </w:p>
    <w:p>
      <w:pPr>
        <w:pStyle w:val="Normal"/>
        <w:ind w:left="432" w:firstLine="432"/>
        <w:jc w:val="both"/>
        <w:rPr/>
      </w:pPr>
      <w:r>
        <w:rPr/>
        <w:t>i.</w:t>
        <w:tab/>
        <w:t xml:space="preserve">Electrocoagulation for waste water treatment.                                             </w:t>
        <w:tab/>
        <w:tab/>
        <w:t>(5)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 xml:space="preserve">CEROX process.                                                                                       </w:t>
        <w:tab/>
        <w:tab/>
        <w:tab/>
        <w:t>(5)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9.    a.  </w:t>
        <w:tab/>
        <w:t>Describe the principle and application of electrodialysis.</w:t>
        <w:tab/>
        <w:t xml:space="preserve">                                      </w:t>
        <w:tab/>
        <w:t>(10)</w:t>
      </w:r>
    </w:p>
    <w:p>
      <w:pPr>
        <w:pStyle w:val="Normal"/>
        <w:jc w:val="both"/>
        <w:rPr>
          <w:vertAlign w:val="subscript"/>
        </w:rPr>
      </w:pPr>
      <w:r>
        <w:rPr/>
        <w:tab/>
        <w:t xml:space="preserve">b.  </w:t>
        <w:tab/>
        <w:t>What are the roles of oxidizing agents:</w:t>
        <w:tab/>
        <w:tab/>
        <w:t xml:space="preserve"> i.</w:t>
        <w:tab/>
        <w:t xml:space="preserve">Chlorine </w:t>
        <w:tab/>
        <w:t>ii.</w:t>
        <w:tab/>
        <w:t>ClO</w:t>
      </w:r>
      <w:r>
        <w:rPr>
          <w:vertAlign w:val="subscript"/>
        </w:rPr>
        <w:t xml:space="preserve">2 </w:t>
      </w:r>
    </w:p>
    <w:p>
      <w:pPr>
        <w:pStyle w:val="Normal"/>
        <w:rPr/>
      </w:pPr>
      <w:r>
        <w:rPr>
          <w:vertAlign w:val="subscript"/>
        </w:rPr>
        <w:tab/>
        <w:tab/>
        <w:t xml:space="preserve"> </w:t>
      </w:r>
      <w:r>
        <w:rPr/>
        <w:t>in water treatment. How are these reagents prepared?</w:t>
      </w:r>
      <w:r>
        <w:rPr>
          <w:vertAlign w:val="subscript"/>
        </w:rPr>
        <w:t xml:space="preserve">                                                            </w:t>
        <w:tab/>
        <w:tab/>
      </w:r>
      <w:r>
        <w:rPr/>
        <w:t>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4T04:59:00Z</dcterms:modified>
  <cp:revision>167</cp:revision>
  <dc:subject/>
  <dc:title>Reg</dc:title>
</cp:coreProperties>
</file>